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3 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15672550"/>
            <w:bookmarkStart w:id="1" w:name="__Fieldmark__0_31567255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15672550"/>
            <w:bookmarkStart w:id="3" w:name="__Fieldmark__1_31567255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15672550"/>
            <w:bookmarkStart w:id="5" w:name="__Fieldmark__2_31567255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15672550"/>
            <w:bookmarkStart w:id="7" w:name="__Fieldmark__3_31567255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5672550"/>
            <w:bookmarkStart w:id="9" w:name="__Fieldmark__4_31567255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5672550"/>
            <w:bookmarkStart w:id="11" w:name="__Fieldmark__5_31567255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5672550"/>
            <w:bookmarkStart w:id="13" w:name="__Fieldmark__6_31567255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5672550"/>
            <w:bookmarkStart w:id="15" w:name="__Fieldmark__7_31567255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5672550"/>
            <w:bookmarkStart w:id="17" w:name="__Fieldmark__8_31567255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5672550"/>
            <w:bookmarkStart w:id="19" w:name="__Fieldmark__9_31567255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15672550"/>
            <w:bookmarkStart w:id="21" w:name="__Fieldmark__10_31567255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15672550"/>
            <w:bookmarkStart w:id="23" w:name="__Fieldmark__11_31567255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15672550"/>
            <w:bookmarkStart w:id="25" w:name="__Fieldmark__12_31567255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5672550"/>
            <w:bookmarkStart w:id="27" w:name="__Fieldmark__13_31567255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5672550"/>
            <w:bookmarkStart w:id="29" w:name="__Fieldmark__14_31567255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5672550"/>
            <w:bookmarkStart w:id="31" w:name="__Fieldmark__15_31567255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5672550"/>
            <w:bookmarkStart w:id="34" w:name="__Fieldmark__16_315672550"/>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15672550"/>
            <w:bookmarkStart w:id="36" w:name="__Fieldmark__17_31567255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15672550"/>
            <w:bookmarkStart w:id="38" w:name="__Fieldmark__18_31567255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15672550"/>
            <w:bookmarkStart w:id="40" w:name="__Fieldmark__19_31567255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15672550"/>
            <w:bookmarkStart w:id="42" w:name="__Fieldmark__20_31567255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15672550"/>
            <w:bookmarkStart w:id="44" w:name="__Fieldmark__21_31567255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15672550"/>
            <w:bookmarkStart w:id="46" w:name="__Fieldmark__22_31567255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15672550"/>
            <w:bookmarkStart w:id="48" w:name="__Fieldmark__23_31567255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15672550"/>
            <w:bookmarkStart w:id="50" w:name="__Fieldmark__24_31567255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15672550"/>
            <w:bookmarkStart w:id="52" w:name="__Fieldmark__25_31567255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15672550"/>
            <w:bookmarkStart w:id="54" w:name="__Fieldmark__27_31567255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15672550"/>
            <w:bookmarkStart w:id="56" w:name="__Fieldmark__28_31567255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15672550"/>
            <w:bookmarkStart w:id="58" w:name="__Fieldmark__29_31567255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15672550"/>
            <w:bookmarkStart w:id="60" w:name="__Fieldmark__30_31567255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15672550"/>
            <w:bookmarkStart w:id="62" w:name="__Fieldmark__31_31567255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Sorts 3D shapes (cube, rectangular prism, sphere, cylinder and con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Trompitas (The elephant), cardboard, 3D shapes and platiscin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15672550"/>
            <w:bookmarkStart w:id="64" w:name="__Fieldmark__34_31567255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15672550"/>
            <w:bookmarkStart w:id="66" w:name="__Fieldmark__35_31567255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15672550"/>
            <w:bookmarkStart w:id="68" w:name="__Fieldmark__36_31567255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15672550"/>
            <w:bookmarkStart w:id="70" w:name="__Fieldmark__37_31567255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15672550"/>
            <w:bookmarkStart w:id="72" w:name="__Fieldmark__38_31567255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15672550"/>
            <w:bookmarkStart w:id="74" w:name="__Fieldmark__39_31567255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15672550"/>
            <w:bookmarkStart w:id="76" w:name="__Fieldmark__40_31567255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15672550"/>
            <w:bookmarkStart w:id="78" w:name="__Fieldmark__41_31567255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15672550"/>
            <w:bookmarkStart w:id="80" w:name="__Fieldmark__42_31567255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15672550"/>
            <w:bookmarkStart w:id="82" w:name="__Fieldmark__43_31567255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15672550"/>
            <w:bookmarkStart w:id="84" w:name="__Fieldmark__44_31567255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15672550"/>
            <w:bookmarkStart w:id="86" w:name="__Fieldmark__45_31567255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Oct 24 to 28</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911"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mc:AlternateContent>
                <mc:Choice Requires="wps">
                  <w:drawing>
                    <wp:anchor behindDoc="0" distT="0" distB="0" distL="114935" distR="114935" simplePos="0" locked="0" layoutInCell="1" allowOverlap="1" relativeHeight="3">
                      <wp:simplePos x="0" y="0"/>
                      <wp:positionH relativeFrom="column">
                        <wp:posOffset>6738620</wp:posOffset>
                      </wp:positionH>
                      <wp:positionV relativeFrom="paragraph">
                        <wp:posOffset>1033780</wp:posOffset>
                      </wp:positionV>
                      <wp:extent cx="267335" cy="310515"/>
                      <wp:effectExtent l="12700" t="12065" r="12065" b="12065"/>
                      <wp:wrapNone/>
                      <wp:docPr id="2" name=""/>
                      <a:graphic xmlns:a="http://schemas.openxmlformats.org/drawingml/2006/main">
                        <a:graphicData uri="http://schemas.microsoft.com/office/word/2010/wordprocessingShape">
                          <wps:wsp>
                            <wps:cNvSpPr/>
                            <wps:spPr>
                              <a:xfrm>
                                <a:off x="0" y="0"/>
                                <a:ext cx="267480" cy="310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530.6pt;margin-top:81.4pt;width:21pt;height:24.4pt;mso-wrap-style:none;v-text-anchor:middle" type="_x0000_t16">
                      <v:fill o:detectmouseclick="t" type="solid" color2="black"/>
                      <v:stroke color="black" weight="9360" joinstyle="miter" endcap="flat"/>
                      <w10:wrap type="none"/>
                    </v:shape>
                  </w:pict>
                </mc:Fallback>
              </mc:AlternateContent>
            </w:r>
            <w:r>
              <w:rPr>
                <w:rFonts w:cs="Verdana" w:ascii="Verdana" w:hAnsi="Verdana"/>
                <w:b/>
                <w:sz w:val="16"/>
                <w:szCs w:val="16"/>
                <w:lang w:val="en-GB"/>
              </w:rPr>
              <w:t xml:space="preserve">Opening: </w:t>
            </w:r>
            <w:r>
              <w:rPr>
                <w:rFonts w:cs="Verdana" w:ascii="Verdana" w:hAnsi="Verdana"/>
                <w:sz w:val="16"/>
                <w:szCs w:val="16"/>
                <w:lang w:val="en-GB"/>
              </w:rPr>
              <w:t>Play “Guess the 3 D shape”: Put the 3D shapes inside Trompitas and have some volunteers touch inside and guess the shape (take advantage of this game to introduce cone). Teacher will describe the shape once taken out of Trompitas using the vocabulary-</w:t>
            </w:r>
            <w:r>
              <w:rPr>
                <w:sz w:val="20"/>
                <w:szCs w:val="20"/>
                <w:lang w:val="en-GB"/>
              </w:rPr>
              <w:t xml:space="preserve"> edges</w:t>
            </w:r>
            <w:r>
              <w:rPr>
                <w:rFonts w:cs="Verdana" w:ascii="Verdana" w:hAnsi="Verdana"/>
                <w:sz w:val="16"/>
                <w:szCs w:val="16"/>
                <w:lang w:val="en-GB"/>
              </w:rPr>
              <w:t>. Use 10 min for this.</w:t>
            </w:r>
          </w:p>
        </w:tc>
      </w:tr>
      <w:tr>
        <w:trPr>
          <w:trHeight w:val="198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Each student will then get a piece of cardboard and will make with plasticine its own shape starting with the cube.</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 xml:space="preserve">Students will display their work on a table set by the teacher with the title 3 D shapes.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3:30:00Z</dcterms:created>
  <dc:creator>Ana Maria</dc:creator>
  <dc:description/>
  <dc:language>en-US</dc:language>
  <cp:lastModifiedBy>usuario</cp:lastModifiedBy>
  <cp:lastPrinted>2009-01-26T08:55:00Z</cp:lastPrinted>
  <dcterms:modified xsi:type="dcterms:W3CDTF">2011-10-22T13:30:00Z</dcterms:modified>
  <cp:revision>2</cp:revision>
  <dc:subject/>
  <dc:title/>
</cp:coreProperties>
</file>